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611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</w:t>
      </w:r>
      <w:r>
        <w:rPr>
          <w:b/>
          <w:lang w:val="uk-UA"/>
        </w:rPr>
        <w:t>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ОТЯЧ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.01.2015 р.                                        с Хотячів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>№ 34/5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ільської ради № 10/2 від 04.01.2012р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У зв»язку з прийняттям Закону України від 28.12.2014р. № 71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 пунктом 24  статті 26 та статтею 69 Закону України « Про місцеве самоврядування в Україні», Хотячівська сільська рада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.  Внести зміни до рішення сільської ради №10/2 від 04.01.2012р. « Про внесення змін до рішення сесії № 7/9 від 25.10.2011р. « Про місцеві податки і збори», а саме скасувати в додатку № 2 до рішення п. 46.90 « Неспеціалізована оптова торгівля».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2.  Контроль за виконянням цього рішення покласти на головного бухгалтеера сільської ради Мазурок Е.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ільський голова                                                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>Г.П.Сиротинськ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 93 522</w:t>
      </w:r>
    </w:p>
    <w:sectPr>
      <w:type w:val="nextPage"/>
      <w:pgSz w:w="11906" w:h="16838"/>
      <w:pgMar w:left="90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9:00Z</dcterms:created>
  <dc:creator>Рада</dc:creator>
  <dc:description/>
  <cp:keywords/>
  <dc:language>en-US</dc:language>
  <cp:lastModifiedBy>Name</cp:lastModifiedBy>
  <cp:lastPrinted>2015-02-05T14:45:00Z</cp:lastPrinted>
  <dcterms:modified xsi:type="dcterms:W3CDTF">2015-02-18T19:23:00Z</dcterms:modified>
  <cp:revision>259</cp:revision>
  <dc:subject/>
  <dc:title> </dc:title>
</cp:coreProperties>
</file>